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>Quadros Edital FNMA 3 2003 – Fortalecimento da Gestão Participativa em Unidades de Conservação de Uso Sustentáv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Estilo1"/>
        <w:tabs>
          <w:tab w:val="clear" w:pos="284"/>
          <w:tab w:val="clear" w:pos="1418"/>
        </w:tabs>
        <w:spacing w:before="0" w:after="120"/>
        <w:ind w:left="851" w:right="1133" w:hanging="0"/>
        <w:rPr/>
      </w:pPr>
      <w:r>
        <w:rPr/>
        <w:t>Quadro 01 - Índice</w:t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19"/>
        <w:gridCol w:w="1984"/>
      </w:tblGrid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1133" w:firstLine="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32" w:firstLine="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ágina</w:t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firstLine="41"/>
              <w:rPr>
                <w:sz w:val="20"/>
              </w:rPr>
            </w:pPr>
            <w:r>
              <w:rPr>
                <w:sz w:val="20"/>
              </w:rPr>
              <w:t>Ofício assinado pelo representante legal da instituição proponente encaminhando o projeto ao FNM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firstLine="41"/>
              <w:rPr>
                <w:sz w:val="20"/>
              </w:rPr>
            </w:pPr>
            <w:r>
              <w:rPr>
                <w:sz w:val="20"/>
              </w:rPr>
              <w:t>Cap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2"/>
              </w:numPr>
              <w:tabs>
                <w:tab w:val="clear" w:pos="284"/>
                <w:tab w:val="clear" w:pos="1418"/>
              </w:tabs>
              <w:spacing w:before="0" w:after="20"/>
              <w:ind w:left="360" w:right="213" w:hanging="360"/>
              <w:rPr>
                <w:sz w:val="20"/>
              </w:rPr>
            </w:pPr>
            <w:r>
              <w:rPr>
                <w:sz w:val="20"/>
              </w:rPr>
              <w:t>Índice (Quadro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2"/>
              </w:numPr>
              <w:tabs>
                <w:tab w:val="clear" w:pos="284"/>
                <w:tab w:val="clear" w:pos="1418"/>
              </w:tabs>
              <w:spacing w:before="0" w:after="20"/>
              <w:ind w:left="360" w:right="213" w:hanging="360"/>
              <w:rPr>
                <w:sz w:val="20"/>
              </w:rPr>
            </w:pPr>
            <w:r>
              <w:rPr>
                <w:sz w:val="20"/>
              </w:rPr>
              <w:t>Identificação do Projeto e da Unidade de Conservação (Quadros 2 e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3. Anuência formal do responsável pelo da Unid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4. Documento legal de criação da unid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5. Documento legal de constituição do conselho (Somente para Chamada I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6. Projeto composto p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Apresentação das Instituições Proponentes, Parceira e Interveniente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firstLine="496"/>
              <w:rPr>
                <w:sz w:val="20"/>
              </w:rPr>
            </w:pPr>
            <w:r>
              <w:rPr>
                <w:sz w:val="20"/>
              </w:rPr>
              <w:t>Identificação da Instituição Proponente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firstLine="496"/>
              <w:rPr>
                <w:sz w:val="20"/>
              </w:rPr>
            </w:pPr>
            <w:r>
              <w:rPr>
                <w:sz w:val="20"/>
              </w:rPr>
              <w:t>Identificação das Instituições Parceiras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firstLine="496"/>
              <w:rPr>
                <w:sz w:val="20"/>
              </w:rPr>
            </w:pPr>
            <w:r>
              <w:rPr>
                <w:sz w:val="20"/>
              </w:rPr>
              <w:t>Identificação das Instituição Interveni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firstLine="41"/>
              <w:rPr>
                <w:sz w:val="20"/>
              </w:rPr>
            </w:pPr>
            <w:r>
              <w:rPr>
                <w:sz w:val="20"/>
              </w:rPr>
              <w:t>Informações sobre o projeto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firstLine="41"/>
              <w:rPr>
                <w:sz w:val="20"/>
              </w:rPr>
            </w:pPr>
            <w:r>
              <w:rPr>
                <w:sz w:val="20"/>
              </w:rPr>
              <w:t>Diagnóstico preliminar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firstLine="41"/>
              <w:rPr>
                <w:sz w:val="20"/>
              </w:rPr>
            </w:pPr>
            <w:r>
              <w:rPr>
                <w:sz w:val="20"/>
              </w:rPr>
              <w:t>Objetivos, metas e produtos esperados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firstLine="41"/>
              <w:rPr>
                <w:sz w:val="20"/>
              </w:rPr>
            </w:pPr>
            <w:r>
              <w:rPr>
                <w:sz w:val="20"/>
              </w:rPr>
              <w:t>Atividades, metodologia e insumos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firstLine="41"/>
              <w:rPr>
                <w:sz w:val="20"/>
              </w:rPr>
            </w:pPr>
            <w:r>
              <w:rPr>
                <w:sz w:val="20"/>
              </w:rPr>
              <w:t>Avaliação de Riscos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firstLine="41"/>
              <w:rPr>
                <w:sz w:val="20"/>
              </w:rPr>
            </w:pPr>
            <w:r>
              <w:rPr>
                <w:sz w:val="20"/>
              </w:rPr>
              <w:t>Estratégias de Continuidad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right="213" w:hanging="0"/>
              <w:rPr>
                <w:sz w:val="20"/>
              </w:rPr>
            </w:pPr>
            <w:r>
              <w:rPr>
                <w:sz w:val="20"/>
              </w:rPr>
              <w:t>Equipe Técnica (quadro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Curricula vitae (quadro 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Programação da Execução Física (quadro 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Orçamento e Programação Financeira (quadros 9,10, 11 e 1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Documento formal (carta ou ofício) de cada uma das instituições parceiras dando ciência do conteúdo do projeto e apresentando uma descrição sucinta da forma de sua participaçã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Documentação de Habilitação da instituição Proponente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Prova de inscrição no Cadastro Nacional de Pessoa Jurídica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Ata de Criação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Ata de eleição e posse da atual diretoria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Estatuto em vigor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Cópia do CPF e da cédula de identidade do representante legal da instituição</w:t>
            </w:r>
          </w:p>
          <w:p>
            <w:pPr>
              <w:pStyle w:val="OfcioFNMA1"/>
              <w:tabs>
                <w:tab w:val="clear" w:pos="284"/>
                <w:tab w:val="clear" w:pos="1418"/>
              </w:tabs>
              <w:spacing w:before="0" w:after="20"/>
              <w:ind w:left="-8" w:right="213" w:hanging="0"/>
              <w:rPr>
                <w:sz w:val="20"/>
              </w:rPr>
            </w:pPr>
            <w:r>
              <w:rPr>
                <w:sz w:val="20"/>
              </w:rPr>
              <w:t>Certificado de deferimento do Ministério da Justiça (apenas para OSCIP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tabs>
                <w:tab w:val="clear" w:pos="284"/>
                <w:tab w:val="clear" w:pos="1418"/>
              </w:tabs>
              <w:snapToGrid w:val="false"/>
              <w:spacing w:before="0" w:after="20"/>
              <w:ind w:left="-8" w:right="32" w:firstLine="41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Legenda"/>
        <w:rPr>
          <w:sz w:val="24"/>
        </w:rPr>
      </w:pPr>
      <w:r>
        <w:rPr>
          <w:sz w:val="24"/>
        </w:rPr>
        <w:t>Quadro 02 – Identificação do Projeto</w:t>
      </w:r>
    </w:p>
    <w:p>
      <w:pPr>
        <w:pStyle w:val="Normal"/>
        <w:ind w:left="851" w:right="1133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8789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42"/>
        <w:gridCol w:w="1842"/>
        <w:gridCol w:w="2552"/>
      </w:tblGrid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0" w:hanging="0"/>
              <w:rPr>
                <w:sz w:val="20"/>
              </w:rPr>
            </w:pPr>
            <w:r>
              <w:rPr>
                <w:sz w:val="20"/>
              </w:rPr>
              <w:t>IDENTIFICAÇÃO DO PROJETO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Título</w:t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Localização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Duração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Resumo do Projeto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Resumo do Orçamento</w:t>
            </w:r>
          </w:p>
        </w:tc>
      </w:tr>
      <w:tr>
        <w:trPr>
          <w:trHeight w:val="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Percentual (%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Valor (R$)</w:t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Valor Solicitado ao FNM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a) Despesas Corrent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b) Despesas de Capita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Valor oferecido em contrapartid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a) Despesas Corrent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b) Despesas de capita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cursos Financeiros (C1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Bens e/ou serviços economicamente mensuráveis (C2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>
          <w:trHeight w:val="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Valor Total do Projeto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Instituição Proponente:</w:t>
            </w:r>
          </w:p>
          <w:p>
            <w:pPr>
              <w:pStyle w:val="Normal"/>
              <w:ind w:right="1133" w:hanging="0"/>
              <w:rPr/>
            </w:pPr>
            <w:r>
              <w:rPr/>
              <w:t>Responsável Técnico</w:t>
            </w:r>
          </w:p>
          <w:p>
            <w:pPr>
              <w:pStyle w:val="Normal"/>
              <w:ind w:right="1133" w:hanging="0"/>
              <w:rPr/>
            </w:pPr>
            <w:r>
              <w:rPr/>
              <w:t>Responsável Financeiro</w:t>
            </w:r>
          </w:p>
        </w:tc>
      </w:tr>
      <w:tr>
        <w:trPr/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Instituições Parceiras:</w:t>
            </w:r>
          </w:p>
          <w:p>
            <w:pPr>
              <w:pStyle w:val="Normal"/>
              <w:ind w:right="1133" w:hanging="0"/>
              <w:rPr/>
            </w:pPr>
            <w:r>
              <w:rPr/>
            </w:r>
          </w:p>
        </w:tc>
      </w:tr>
    </w:tbl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851" w:right="11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dro 03 – Identificação da Unidade de Conservação</w:t>
      </w:r>
    </w:p>
    <w:p>
      <w:pPr>
        <w:pStyle w:val="Normal"/>
        <w:ind w:left="851" w:right="1133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233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436"/>
        <w:gridCol w:w="732"/>
        <w:gridCol w:w="594"/>
        <w:gridCol w:w="305"/>
        <w:gridCol w:w="566"/>
        <w:gridCol w:w="891"/>
        <w:gridCol w:w="574"/>
        <w:gridCol w:w="732"/>
        <w:gridCol w:w="456"/>
        <w:gridCol w:w="891"/>
        <w:gridCol w:w="871"/>
        <w:gridCol w:w="1762"/>
        <w:gridCol w:w="1762"/>
      </w:tblGrid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jc w:val="center"/>
              <w:rPr>
                <w:b/>
                <w:b/>
              </w:rPr>
            </w:pPr>
            <w:r>
              <w:rPr>
                <w:b/>
              </w:rPr>
              <w:t>Grupo de Unidade de Conservação: Uso Sustentável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1. Nome da Unidade</w:t>
            </w:r>
            <w:r>
              <w:rPr/>
              <w:t>: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2. Categoria</w:t>
            </w:r>
            <w:r>
              <w:rPr/>
              <w:t>:</w:t>
            </w:r>
          </w:p>
          <w:p>
            <w:pPr>
              <w:pStyle w:val="Normal"/>
              <w:ind w:right="1133" w:hanging="0"/>
              <w:rPr/>
            </w:pPr>
            <w:r>
              <w:rPr/>
              <w:t>(     ) Área de proteção Ambiental</w:t>
            </w:r>
          </w:p>
        </w:tc>
      </w:tr>
      <w:tr>
        <w:trPr/>
        <w:tc>
          <w:tcPr>
            <w:tcW w:w="29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right="165" w:hanging="0"/>
              <w:rPr/>
            </w:pPr>
            <w:r>
              <w:rPr/>
              <w:t>(     ) Floresta Nacional</w:t>
            </w:r>
          </w:p>
        </w:tc>
        <w:tc>
          <w:tcPr>
            <w:tcW w:w="2930" w:type="dxa"/>
            <w:gridSpan w:val="5"/>
            <w:tcBorders/>
          </w:tcPr>
          <w:p>
            <w:pPr>
              <w:pStyle w:val="Normal"/>
              <w:ind w:right="119" w:hanging="0"/>
              <w:rPr/>
            </w:pPr>
            <w:r>
              <w:rPr/>
              <w:t>(     ) Floresta Estadual</w:t>
            </w:r>
          </w:p>
        </w:tc>
        <w:tc>
          <w:tcPr>
            <w:tcW w:w="6474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  ) Floresta Municipal</w:t>
            </w:r>
          </w:p>
        </w:tc>
      </w:tr>
      <w:tr>
        <w:trPr/>
        <w:tc>
          <w:tcPr>
            <w:tcW w:w="12333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(     ) Reserva Extrativista</w:t>
            </w:r>
          </w:p>
          <w:p>
            <w:pPr>
              <w:pStyle w:val="Normal"/>
              <w:ind w:right="1133" w:hanging="0"/>
              <w:rPr/>
            </w:pPr>
            <w:r>
              <w:rPr/>
              <w:t>(     ) Reserva de Desenvolvimento Sustentável</w:t>
            </w:r>
          </w:p>
        </w:tc>
      </w:tr>
      <w:tr>
        <w:trPr/>
        <w:tc>
          <w:tcPr>
            <w:tcW w:w="123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133" w:hanging="0"/>
              <w:rPr/>
            </w:pPr>
            <w:r>
              <w:rPr/>
              <w:t>3. Criação da UC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 da Cri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o legal de Criação</w:t>
            </w:r>
          </w:p>
        </w:tc>
        <w:tc>
          <w:tcPr>
            <w:tcW w:w="2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e Publicação</w:t>
            </w:r>
          </w:p>
        </w:tc>
        <w:tc>
          <w:tcPr>
            <w:tcW w:w="5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mento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4. Esfera Responsável</w:t>
            </w:r>
            <w:r>
              <w:rPr/>
              <w:t>:</w:t>
            </w:r>
          </w:p>
        </w:tc>
      </w:tr>
      <w:tr>
        <w:trPr/>
        <w:tc>
          <w:tcPr>
            <w:tcW w:w="292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(       ) Federal</w:t>
            </w:r>
          </w:p>
        </w:tc>
        <w:tc>
          <w:tcPr>
            <w:tcW w:w="2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(       ) Estadual</w:t>
            </w:r>
          </w:p>
        </w:tc>
        <w:tc>
          <w:tcPr>
            <w:tcW w:w="647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/>
              <w:t>(       ) Municipal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5. Instituição responsável pela gestão da UC</w:t>
            </w:r>
            <w:r>
              <w:rPr/>
              <w:t>: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6. Representante legal da UC</w:t>
            </w:r>
            <w:r>
              <w:rPr/>
              <w:t>: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7. Área da Unidade</w:t>
            </w:r>
            <w:r>
              <w:rPr/>
              <w:t>: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8. Localização</w:t>
            </w:r>
          </w:p>
        </w:tc>
      </w:tr>
      <w:tr>
        <w:trPr/>
        <w:tc>
          <w:tcPr>
            <w:tcW w:w="123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Coordenadas geográficas</w:t>
            </w:r>
            <w:r>
              <w:rPr/>
              <w:t>: Latitude</w:t>
            </w:r>
          </w:p>
          <w:p>
            <w:pPr>
              <w:pStyle w:val="Normal"/>
              <w:ind w:right="1133" w:firstLine="2340"/>
              <w:rPr/>
            </w:pPr>
            <w:r>
              <w:rPr/>
              <w:t xml:space="preserve">     </w:t>
            </w:r>
            <w:r>
              <w:rPr/>
              <w:t>Longitude</w:t>
            </w:r>
          </w:p>
        </w:tc>
      </w:tr>
      <w:tr>
        <w:trPr/>
        <w:tc>
          <w:tcPr>
            <w:tcW w:w="439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Município sede</w:t>
            </w:r>
            <w:r>
              <w:rPr/>
              <w:t>:</w:t>
            </w:r>
          </w:p>
          <w:p>
            <w:pPr>
              <w:pStyle w:val="Normal"/>
              <w:ind w:right="1133" w:hanging="0"/>
              <w:rPr/>
            </w:pPr>
            <w:r>
              <w:rPr/>
            </w:r>
          </w:p>
        </w:tc>
        <w:tc>
          <w:tcPr>
            <w:tcW w:w="7939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ind w:right="1133" w:hanging="0"/>
              <w:rPr/>
            </w:pPr>
            <w:r>
              <w:rPr>
                <w:b/>
              </w:rPr>
              <w:t>Municípios abrangidos pela UC</w:t>
            </w:r>
            <w:r>
              <w:rPr/>
              <w:t>:</w:t>
            </w:r>
          </w:p>
        </w:tc>
      </w:tr>
      <w:tr>
        <w:trPr/>
        <w:tc>
          <w:tcPr>
            <w:tcW w:w="439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Estado (UF):</w:t>
            </w:r>
          </w:p>
        </w:tc>
        <w:tc>
          <w:tcPr>
            <w:tcW w:w="793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Estados abrangidos (UF):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133" w:hanging="0"/>
              <w:rPr/>
            </w:pPr>
            <w:r>
              <w:rPr/>
              <w:t>9. Bioma</w:t>
            </w:r>
          </w:p>
        </w:tc>
      </w:tr>
      <w:tr>
        <w:trPr/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>(   ) Amazônia</w:t>
            </w:r>
          </w:p>
        </w:tc>
        <w:tc>
          <w:tcPr>
            <w:tcW w:w="1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>(   ) Caatinga</w:t>
            </w:r>
          </w:p>
        </w:tc>
        <w:tc>
          <w:tcPr>
            <w:tcW w:w="1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>(   ) Campos</w:t>
            </w:r>
          </w:p>
        </w:tc>
        <w:tc>
          <w:tcPr>
            <w:tcW w:w="17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>(   ) Cerrado</w:t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>(  ) Mata Atlântica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>(   ) Pantanal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16"/>
              </w:rPr>
            </w:pPr>
            <w:r>
              <w:rPr>
                <w:sz w:val="16"/>
              </w:rPr>
              <w:t>(   )Zona Costeira e Marinha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 Capacidade Administrativa e Institucional da Unidade de Conservação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Situação Fundiária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(   ) as propriedades privadas foram 100% cadastradas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até 75% das propriedades privadas foram cadastradas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até 50% das propriedades privadas foram cadastradas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até 25% das propriedades privadas foram cadastradas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não há cadastro das propriedades privad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a unidade é proprietária  ou tem controle legal de 100% da área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 unidade é proprietária  ou tem sob controle 75% da área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 unidade é proprietária  ou tem sob controle 50% da área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 unidade é proprietária  ou tem sob controle legal de até 25% da área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 unidade não tem controle das terras destinadas no ato de sua criação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(   ) os associadas  foram cadastrados e regularizados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até 75%  dos associados foram cadastrados e regularizados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até 50%  dos associados foram cadastrados e regularizados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até 25%  dos associados foram cadastrados e regularizados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não há cadastro dos associados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2. Plano de Manejo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plano de manejo está sendo implementad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foi concluído e aprovad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foi concluído,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está sendo elaborado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o plano de manejo não foi iniciado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plano de manejo está sendo implementad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foi concluído e aprovad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foi concluído,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está sendo elaborad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não foi iniciado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plano de manejo está sendo implementad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foi concluído e aprovad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foi concluído,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plano de manejo está sendo elaborado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o plano de manejo não foi iniciado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3. Demarcação Física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a área total da Unidade foi demarcada fisicamente e as suas fronteiras são facilmente visíveis, inclusive com marcos e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té 75% da unidade foi demarcada fisicamente, inclusive com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té 50% da unidade foi demarcada fisicamente, inclusive com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há algumas marcações físicas, estabelecendo os limites da Unidade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não há demarcação física nos limites fronteiriços da Unidade.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a área total da Unidade foi demarcada fisicamente e as suas fronteiras são facilmente visíveis, inclusive com marcos e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té 75% da unidade foi demarcada fisicamente, inclusive com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té 50% da unidade foi demarcada fisicamente, inclusive com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há algumas marcações físicas, estabelecendo os limites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não há demarcação física nos limites fronteiriços da Unidade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a área total da Unidade foi demarcada fisicamente e as suas fronteiras são facilmente visíveis, inclusive com marcos e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té 75% da unidade foi demarcada fisicamente, inclusive com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té 50% da unidade foi demarcada fisicamente, inclusive com placas explanatóri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há algumas marcações físicas, estabelecendo os limites da Unidade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não há demarcação física nos limites fronteiriços da Unidade.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4. Fiscalização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possui uma equipe bem estruturada de fiscalização que patrulha os limites da unidade, autua infratores, orienta visitantes e monitora as regras de uso, assim como auxilia a polícia ambiental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cinco guardas que patrulham às áreas mais frágeis da unidade e possui ajuda da guarda ambiental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penas uma pessoa que guarda as edificações da unidade, mas recebe a ajuda da guarda ambiental para patrulha do restant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penas o apoio da guarda ambiental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não possui qualquer guarda ou suporte de outras  organizações no patrulhamento e fiscalização da área da unidade.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possui uma equipe bem estruturada de fiscalização que patrulha os limites da unidade, autua infratores, orienta visitantes e monitora as regras de uso, assim como auxilia a polícia ambiental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cinco guardas que patrulham às áreas mais frágeis da unidade e possui ajuda da guarda ambiental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penas uma pessoa que guarda as edificações da unidade, mas recebe a ajuda da guarda ambiental para patrulha do restant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penas o apoio da guarda ambiental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não possui qualquer guarda ou suporte de outras  organizações no patrulhamento e fiscalização da área da unidade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possui uma equipe bem estruturada de fiscalização que patrulha os limites da unidade, autua infratores, orienta visitantes e monitora as regras de uso, assim como auxilia a polícia ambiental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cinco guardas que patrulham às áreas mais frágeis da unidade e possui ajuda da guarda ambiental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penas uma pessoa que guarda as edificações da unidade, mas recebe a ajuda da guarda ambiental para patrulha do restant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penas o apoio da guarda ambiental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não possui qualquer guarda ou suporte de outras  organizações no patrulhamento e fiscalização da área da unidade.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5.Conflitos relacionados aos objetivos de manejo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não há qualquer dúvida por parte dos atores sobre os objetivos e manej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lgumas dúvidas sobre os objetivos e manejo da Unidade foram levantadas, porém existe estratégias para esclarecê-l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inda existem dúvidas sobre os objetivos e manej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existem divergências sobre os objetivos e manejo da Unidade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existência de conflitos sobre os objetivos e manejo da unidade dificultando a proteção dos recursos naturais.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não há qualquer dúvida por parte dos atores sobre os objetivos e manej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lgumas dúvidas sobre os objetivos e manejo da Unidade foram levantadas, porém existe estratégias para esclarecê-l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inda existem dúvidas sobre os objetivos e manej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existem divergências sobre os objetivos e manej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existência de conflitos sobre os objetivos e manejo da unidade dificultando a proteção dos recursos naturais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não há qualquer dúvida por parte dos atores sobre os objetivos e manej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lgumas dúvidas sobre os objetivos e manejo da Unidade foram levantadas, porém existe estratégias para esclarecê-la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inda existem dúvidas sobre os objetivos e manej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existem divergências sobre os objetivos e manejo da Unidade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existência de conflitos sobre os objetivos e manejo da unidade dificultando a proteção dos recursos naturais.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 xml:space="preserve">10.6. Infra-estrutura 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possui infra estrutura básica, sede, postos de fiscalização, carros, computador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infra-estrutura em construção, mas possui escritório, carro e computador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não possui infra-estrutura, apenas escritório com computador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não possui infra-estrutura básica e encontra-se em sede provisoriamente cedida por parceiro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não possui infra-estrutura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  ) possui infra estrutura básica, sede, postos de fiscalização, carros, computador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infra-estrutura em construção, mas possui escritório, carro e computador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não possui infra-estrutura, apenas escritório com computador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não possui infra-estrutura básica e encontra-se em sede provisoriamente cedida por parceir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não possui infra-estrutura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possui infra estrutura básica, sede, postos de fiscalização, carros, computador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infra-estrutura em construção, mas possui escritório, carro e computador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não possui infra-estrutura, apenas escritório com computador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não possui infra-estrutura básica e encontra-se em sede provisoriamente cedida por parceiro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não possui infra-estrutura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7. Pessoal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 xml:space="preserve">Florestas Nacionais, Estaduais e Municipais 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possui mais de 5 funcionário (dedicação exclusiva – DE), além da equipe de fiscalizaçã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5 funcionários, alguns DE, além da equipe de fiscalizaçã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3 funcionários e ajuda de outras entidades na atividade de patrulhament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2 funcionários e ajuda de outras entidades na atividade de patrulhamento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possui até 1 funcionários, e esporadicamente alguma ajuda na fiscalização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possui mais de 5 funcionário (dedicação exclusiva – DE), além da equipe de fiscalizaçã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5 funcionários, alguns DE, além da equipe de fiscalizaçã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3 funcionários e ajuda de outras entidades na atividade de patrulhament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2 funcionários e ajuda de outras entidades na atividade de patrulhament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1 funcionários, e esporadicamente alguma ajuda na fiscalização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possui mais de 5 funcionário (dedicação exclusiva – DE), além da equipe de fiscalizaçã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5 funcionários, alguns DE, além da equipe de fiscalizaçã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3 funcionários e ajuda de outras entidades na atividade de patrulhament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possui até 2 funcionários e ajuda de outras entidades na atividade de patrulhamento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possui até 1 funcionários, e esporadicamente alguma ajuda na fiscalização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8. Recursos Finaceiro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s recursos financeiros cobrem  100% das necessidades de gestã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 75% das necessidad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50% das necessidad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até 25% das necessidades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os recursos financeiros cobrem menos que 25% das necessidades.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s recursos financeiros cobrem  100% das necessidades de gestã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 75% das necessidad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50% das necessidad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até 25% das necessidad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menos que 25% das necessidades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s recursos financeiros cobrem  100% das necessidades de gestã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 75% das necessidad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50% das necessidade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s recursos financeiros cobrem até 25% das necessidades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os recursos financeiros cobrem menos que 25% das necessidades.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9. Formação do Conselho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conselho criado já participa da gestã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foi formado, e criad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foi formad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está em formação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a constituição do Conselho da Unidade ainda não foi iniciada.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conselho criado já participa da gestã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foi formado, e criad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foi formad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está em formaçã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a constituição do Conselho da Unidade ainda não foi iniciada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conselho criado já participa da gestão da Unidade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foi formado, e criad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foi formad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está em formação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a constituição do Conselho da Unidade ainda não foi iniciada.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10. Dinâmica do Conselho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Conselho é dinâmico reúne-se até três vezes mais que o número de reuniões ordinárias previstas no regimento intern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reúne-se até duas vezes mais que o número de reuniões ordinárias previstas no regimento intern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reúne-se uma vezes mais que o número de reuniões ordinárias previstas no regimento intern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encontra-se apenas na reuniões ordinárias previstas no regimento interno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o Conselho não possui ainda uma agenda de reuniões periódic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Conselho é dinâmico reúne-se até três vezes mais que o número de reuniões ordinárias previstas no regimento intern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reúne-se até duas vezes mais que o número de reuniões ordinárias previstas no regimento intern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reúne-se uma vezes mais que o número de reuniões ordinárias previstas no regimento intern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encontra-se apenas na reuniões ordinárias previstas no regimento intern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não possui ainda uma agenda de reuniões periódica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 o Conselho é dinâmico reúne-se até três vezes mais que o número de reuniões ordinárias previstas no regimento interno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reúne-se até duas vezes mais que o número de reuniões ordinárias previstas no regimento intern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reúne-se uma vezes mais que o número de reuniões ordinárias previstas no regimento interno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o Conselho encontra-se apenas na reuniões ordinárias previstas no regimento interno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o Conselho não possui ainda uma agenda de reuniões periódicas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0.11. Participação no Conselho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2" w:hanging="0"/>
              <w:rPr/>
            </w:pPr>
            <w:r>
              <w:rPr/>
              <w:t>APAS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Florestas Nacionais, Estaduais e Municipais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RESEX e RDS</w:t>
            </w:r>
          </w:p>
        </w:tc>
      </w:tr>
      <w:tr>
        <w:trPr/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a maioria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75%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50%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25% dos Conselheiros;</w:t>
            </w:r>
          </w:p>
          <w:p>
            <w:pPr>
              <w:pStyle w:val="Normal"/>
              <w:ind w:right="142" w:hanging="0"/>
              <w:rPr/>
            </w:pPr>
            <w:r>
              <w:rPr/>
              <w:t>(   ) é muito difícil reunir o Conselho e boa parte das decisões tem que ser tomadas pela equipe da UC.</w:t>
            </w:r>
          </w:p>
        </w:tc>
        <w:tc>
          <w:tcPr>
            <w:tcW w:w="41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a maioria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75%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50%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25%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 é muito difícil reunir o Conselho e boa parte das decisões tem que ser tomadas pela equipe da UC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a maioria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75%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50% dos Conselheiros;</w:t>
            </w:r>
          </w:p>
          <w:p>
            <w:pPr>
              <w:pStyle w:val="Normal"/>
              <w:ind w:right="71" w:hanging="0"/>
              <w:rPr/>
            </w:pPr>
            <w:r>
              <w:rPr/>
              <w:t>(   )as reuniões do Conselho sempre acontecem com a presença de até 25% dos Conselheiros;</w:t>
            </w:r>
          </w:p>
          <w:p>
            <w:pPr>
              <w:pStyle w:val="Normal"/>
              <w:ind w:right="72" w:hanging="0"/>
              <w:rPr/>
            </w:pPr>
            <w:r>
              <w:rPr/>
              <w:t>(   ) é muito difícil reunir o Conselho e boa parte das decisões tem que ser tomadas pela equipe da UC.</w:t>
            </w:r>
          </w:p>
        </w:tc>
      </w:tr>
      <w:tr>
        <w:trPr/>
        <w:tc>
          <w:tcPr>
            <w:tcW w:w="1233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1133" w:hanging="0"/>
              <w:rPr/>
            </w:pPr>
            <w:r>
              <w:rPr/>
              <w:t>11. Criação do Conselho</w:t>
            </w:r>
          </w:p>
        </w:tc>
      </w:tr>
      <w:tr>
        <w:trPr/>
        <w:tc>
          <w:tcPr>
            <w:tcW w:w="21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o da Criaçã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to legal de Criação</w:t>
            </w:r>
          </w:p>
        </w:tc>
        <w:tc>
          <w:tcPr>
            <w:tcW w:w="21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 de Publicação</w:t>
            </w:r>
          </w:p>
        </w:tc>
        <w:tc>
          <w:tcPr>
            <w:tcW w:w="57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mento</w:t>
            </w:r>
          </w:p>
        </w:tc>
      </w:tr>
      <w:tr>
        <w:trPr/>
        <w:tc>
          <w:tcPr>
            <w:tcW w:w="123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  <w:t>12. Histórico de Criação do Conselho</w:t>
            </w:r>
          </w:p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13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sectPr>
          <w:type w:val="nextPage"/>
          <w:pgSz w:orient="landscape" w:w="15840" w:h="122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ind w:left="851" w:right="113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dro 04 – Avaliação de Riscos</w:t>
      </w:r>
    </w:p>
    <w:p>
      <w:pPr>
        <w:pStyle w:val="Corpodetexto2"/>
        <w:spacing w:before="60" w:after="60"/>
        <w:ind w:left="851" w:right="1133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576"/>
        <w:gridCol w:w="577"/>
        <w:gridCol w:w="576"/>
        <w:gridCol w:w="577"/>
        <w:gridCol w:w="576"/>
        <w:gridCol w:w="577"/>
        <w:gridCol w:w="1729"/>
        <w:gridCol w:w="1730"/>
      </w:tblGrid>
      <w:tr>
        <w:trPr/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a</w:t>
            </w:r>
          </w:p>
        </w:tc>
      </w:tr>
      <w:tr>
        <w:trPr>
          <w:trHeight w:val="404" w:hRule="atLeast"/>
        </w:trPr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ção dos riscos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ortância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encial de Ocorrência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as Provocados por sua ocorrência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tratégias para minimizá-los</w:t>
            </w:r>
          </w:p>
        </w:tc>
      </w:tr>
      <w:tr>
        <w:trPr>
          <w:trHeight w:val="404" w:hRule="atLeast"/>
        </w:trPr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ind w:right="10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pacing w:before="60" w:after="60"/>
              <w:ind w:right="12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rpodetexto2"/>
        <w:spacing w:before="60" w:after="60"/>
        <w:ind w:left="851" w:right="11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=baixo/M=médio/A=alto</w:t>
      </w:r>
    </w:p>
    <w:p>
      <w:pPr>
        <w:pStyle w:val="Corpodetexto2"/>
        <w:spacing w:before="60" w:after="60"/>
        <w:ind w:left="851" w:right="113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ind w:left="851" w:right="113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5"/>
        <w:ind w:left="851" w:right="113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dro 05 – Equipe Técnica</w:t>
      </w:r>
    </w:p>
    <w:p>
      <w:pPr>
        <w:pStyle w:val="Normal"/>
        <w:ind w:left="851" w:right="1133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59"/>
        <w:gridCol w:w="1560"/>
        <w:gridCol w:w="1559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do Profis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ção no proje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12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dicação (hora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tituição empregado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14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nte Pagador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7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ordenad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71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13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851" w:right="11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dro 06 – Curriculum Vitae Resumido</w:t>
      </w:r>
    </w:p>
    <w:p>
      <w:pPr>
        <w:pStyle w:val="Normal"/>
        <w:ind w:left="851" w:right="1133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1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me :</w:t>
            </w:r>
          </w:p>
          <w:p>
            <w:pPr>
              <w:pStyle w:val="Normal"/>
              <w:spacing w:before="60" w:after="60"/>
              <w:ind w:right="11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dereço para correspondência:</w:t>
            </w:r>
          </w:p>
          <w:p>
            <w:pPr>
              <w:pStyle w:val="Normal"/>
              <w:spacing w:before="60" w:after="60"/>
              <w:ind w:right="11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lefone:</w:t>
            </w:r>
          </w:p>
          <w:p>
            <w:pPr>
              <w:pStyle w:val="Normal"/>
              <w:spacing w:before="60" w:after="60"/>
              <w:ind w:right="11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rreio eletrônico:</w:t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ção profissional(indicar o título obtido, o nome da instituição concedente e a data de obtenção, iniciando pelo mais recente)</w:t>
            </w:r>
          </w:p>
          <w:p>
            <w:pPr>
              <w:pStyle w:val="Normal"/>
              <w:ind w:right="113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íntese da experiência profissional relacionada ao projeto (descrever, de forma sucinta, iniciando pela experiência mais recente)</w:t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claro ter ciência da totalidade do projeto, e expresso a concordância em integrar sua equipe técnica.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ocal, data e assinatura</w:t>
            </w:r>
          </w:p>
        </w:tc>
      </w:tr>
    </w:tbl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851" w:right="11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dro 07 – termo de Referência de Serviços a Contratar</w:t>
      </w:r>
    </w:p>
    <w:p>
      <w:pPr>
        <w:pStyle w:val="Normal"/>
        <w:ind w:left="851" w:right="1133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ção do Serviço</w:t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dutos</w:t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ção</w:t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lor</w:t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bilitação</w:t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113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1133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3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1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1133" w:hanging="0"/>
      <w:outlineLvl w:val="4"/>
    </w:pPr>
    <w:rPr>
      <w:rFonts w:ascii="Arial" w:hAnsi="Arial" w:cs="Arial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1133" w:hanging="0"/>
      <w:outlineLvl w:val="6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1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cioFNMA1">
    <w:name w:val="Ofício FNMA 1"/>
    <w:basedOn w:val="Normal"/>
    <w:qFormat/>
    <w:pPr>
      <w:tabs>
        <w:tab w:val="clear" w:pos="708"/>
        <w:tab w:val="left" w:pos="284" w:leader="none"/>
        <w:tab w:val="left" w:pos="1418" w:leader="none"/>
      </w:tabs>
      <w:spacing w:before="0" w:after="20"/>
      <w:jc w:val="both"/>
    </w:pPr>
    <w:rPr>
      <w:sz w:val="24"/>
    </w:rPr>
  </w:style>
  <w:style w:type="paragraph" w:styleId="Estilo1">
    <w:name w:val="Estilo1"/>
    <w:basedOn w:val="Normal"/>
    <w:qFormat/>
    <w:pPr>
      <w:tabs>
        <w:tab w:val="clear" w:pos="708"/>
        <w:tab w:val="left" w:pos="284" w:leader="none"/>
        <w:tab w:val="left" w:pos="1418" w:leader="none"/>
      </w:tabs>
      <w:spacing w:before="120" w:after="120"/>
      <w:ind w:firstLine="567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ind w:left="851" w:right="1133" w:hanging="0"/>
    </w:pPr>
    <w:rPr>
      <w:b/>
      <w:i/>
      <w:sz w:val="28"/>
    </w:rPr>
  </w:style>
  <w:style w:type="paragraph" w:styleId="Textoembloco">
    <w:name w:val="Texto em bloco"/>
    <w:basedOn w:val="Normal"/>
    <w:qFormat/>
    <w:pPr>
      <w:ind w:left="851" w:right="1133" w:hanging="0"/>
    </w:pPr>
    <w:rPr>
      <w:rFonts w:ascii="Arial" w:hAnsi="Arial" w:cs="Arial"/>
      <w:i/>
    </w:rPr>
  </w:style>
  <w:style w:type="paragraph" w:styleId="Corpodetexto2">
    <w:name w:val="Corpo de texto 2"/>
    <w:basedOn w:val="Normal"/>
    <w:qFormat/>
    <w:pPr>
      <w:ind w:right="1133" w:hanging="0"/>
    </w:pPr>
    <w:rPr>
      <w:rFonts w:ascii="Arial" w:hAnsi="Arial" w:cs="Arial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0:51:00Z</dcterms:created>
  <dc:creator>Daniela - GEPRO R:1193</dc:creator>
  <dc:description/>
  <dc:language>en-US</dc:language>
  <cp:lastModifiedBy>Daniela - GEPRO R:1193</cp:lastModifiedBy>
  <cp:lastPrinted>2003-08-11T08:51:00Z</cp:lastPrinted>
  <dcterms:modified xsi:type="dcterms:W3CDTF">2003-08-22T13:44:00Z</dcterms:modified>
  <cp:revision>96</cp:revision>
  <dc:subject/>
  <dc:title>Quadros:</dc:title>
</cp:coreProperties>
</file>